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рактеристика источников загрязнения атмосферы.</w:t>
      </w:r>
    </w:p>
    <w:p>
      <w:pPr>
        <w:pStyle w:val="Normal"/>
        <w:autoSpaceDE w:val="false"/>
        <w:ind w:firstLine="560"/>
        <w:jc w:val="center"/>
        <w:rPr/>
      </w:pPr>
      <w:r>
        <w:rPr/>
        <w:t>Таблица 2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79"/>
        <w:gridCol w:w="1024"/>
        <w:gridCol w:w="1138"/>
        <w:gridCol w:w="1169"/>
        <w:gridCol w:w="1207"/>
        <w:gridCol w:w="1632"/>
        <w:gridCol w:w="1659"/>
        <w:gridCol w:w="1302"/>
        <w:gridCol w:w="860"/>
        <w:gridCol w:w="900"/>
        <w:gridCol w:w="720"/>
        <w:gridCol w:w="900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 загрязнения атмосферы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 источников загрязнения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 газовоздушной смеси на выходе источников загрязнения атмосфер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загрязняющего вещества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грязняющих веществ, выбрасываемых в атмосферу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ы источников загрязнения атмосферы в заводской системе координат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, 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или размер сечения устья, м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, м/с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, куб.м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, °С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, г/сек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рное, т/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ечного источника или одного конца линейного источ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го конца линейного источника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завод №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9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3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0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80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74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3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3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3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4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завод №3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2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72"/>
        <w:gridCol w:w="857"/>
        <w:gridCol w:w="1371"/>
        <w:gridCol w:w="1260"/>
        <w:gridCol w:w="1440"/>
        <w:gridCol w:w="1260"/>
        <w:gridCol w:w="1063"/>
        <w:gridCol w:w="1711"/>
        <w:gridCol w:w="1938"/>
        <w:gridCol w:w="211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хо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опасности отхода</w:t>
            </w:r>
          </w:p>
        </w:tc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лось отходов, т/год, в том числе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образования и вывоза отхо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использования отходо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ередано другим предприя-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я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о на предприят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зврежено (уничтожено)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анивается (складируется) отходов на полигонах (накопителях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-щиеся на балансе предприя-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-щиеся на балансе исполко-мов и других организа-</w:t>
            </w:r>
          </w:p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разрешений на захоронение отходов и объёма т/год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отходы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оксич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яется в с-ве лиценз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де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год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ы люминесцентн. (шт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электросет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нное масл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-е в гидравл. с-мах подъёмн. мех-змов; остатки на нефтебаз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нный электрол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коп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в стекольной таре. Сброс в гор. канализацию (после нейтролизации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ош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трализ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яется в с-ве лиценз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де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годность (вывоз в составе бытовых отходов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62"/>
        <w:gridCol w:w="3349"/>
        <w:gridCol w:w="2103"/>
        <w:gridCol w:w="2181"/>
        <w:gridCol w:w="2066"/>
        <w:gridCol w:w="2099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х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ологический процесс, в результате которого образуются отходы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опасности отхода, содержание хим.элементов (соединений) в отходе, %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о-химическая характеристика отходов (пожаро и взрывоопасность, агрегатное состояние, растворимость, влажность)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тходов на 01.01.2000 г. В местах организованного складирования (захоронения)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использовано за предыдущий год, т/год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омещений, территор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оксичн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ёрдые, сухие, взрывоопасные, пожароопас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ы люминесцентн. (ш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помещ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ые – не токсич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нное масл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е и сезонное техн. обслуживание, тек.  ремонт (ТО-1, ТО-2, ТР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, горючее, нелетучее, нерастворим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нный электроли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ли замена аккумуляторных батар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ш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е и сезонное техн. обслуживание, тек.  ремонт (ТО-1, ТО-2, ТР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ёрдые, сухие, взрывоопасные, пожароопас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57:00Z</dcterms:created>
  <dc:creator>Max</dc:creator>
  <dc:description/>
  <dc:language>en-US</dc:language>
  <cp:lastModifiedBy>Max</cp:lastModifiedBy>
  <dcterms:modified xsi:type="dcterms:W3CDTF">2002-01-20T17:05:00Z</dcterms:modified>
  <cp:revision>3</cp:revision>
  <dc:subject/>
  <dc:title>Характеристика источников загрязнения атмосферы</dc:title>
</cp:coreProperties>
</file>